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6c -</w:t>
      </w:r>
      <w:r>
        <w:rPr>
          <w:rFonts w:cs="Arial" w:ascii="Arial" w:hAnsi="Arial"/>
          <w:b/>
          <w:bCs/>
          <w:u w:val="single"/>
        </w:rPr>
        <w:t>Key Events of the Revolutionary War Period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352"/>
      </w:tblGrid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hat were some of the Key Events during the Revolutionary War Period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ston Massac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oston Tea Pa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First Continental Cong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attle of Lexington and Conco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pproval of the Declaration of Indepen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attle of Saratog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urrender at Yorkt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igning of the Treaty of Par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onists in Boston were shot after taunting British Soldi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uel Adams and Paul Revere led the patrio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hey threw tea into Boston Harbor to protest tea tax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egates from all colonies me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discuss problems with Eng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 Promote independ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site of the first armed conflict of the Revolutionary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nies declared independence from Englan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uly 4, 177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erican vict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ning point in the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colonial victory over forces of Lord Cornwalli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d the end of the Revolutionary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and recognized American Independ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mmary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6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3:00Z</dcterms:created>
  <dc:creator>NNPS</dc:creator>
  <dc:description/>
  <cp:keywords/>
  <dc:language>en-US</dc:language>
  <cp:lastModifiedBy>NNPS</cp:lastModifiedBy>
  <cp:lastPrinted>2007-10-16T10:53:00Z</cp:lastPrinted>
  <dcterms:modified xsi:type="dcterms:W3CDTF">2007-10-16T14:53:00Z</dcterms:modified>
  <cp:revision>2</cp:revision>
  <dc:subject/>
  <dc:title>Name:</dc:title>
</cp:coreProperties>
</file>